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Grade meeting  Jan 23 2012 11:45-12:30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resent: Laura Restrepo, Magggie Quiñones, Mark Hustad, Adriana Yepes,  and Claudia Madriñán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sz w:val="22"/>
          <w:szCs w:val="20"/>
          <w:lang w:val="es-CO"/>
        </w:rPr>
      </w:pPr>
      <w:r>
        <w:rPr>
          <w:rFonts w:cs="Century Gothic" w:ascii="Century Gothic" w:hAnsi="Century Gothic"/>
          <w:sz w:val="22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b/>
          <w:sz w:val="20"/>
          <w:szCs w:val="20"/>
          <w:lang w:val="es-CO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lang w:val="es-CO"/>
        </w:rPr>
        <w:t>Ideas para la página web del CCB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  <w:t>Al entrar a la página sería agradable encontrar fotografías de los niños en los espacios de Preprimaria debajo de alguna frase llamativa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  <w:t>Mantener actualizada la información de los eventos mensuales (salidas pedagógicas-asambleas-spirit days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  <w:t xml:space="preserve">Newsletter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  <w:t xml:space="preserve">Información sobre nuevas adquisiciones o adecuaciones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  <w:t>Decorar las páginas con diseños artísticos realizados por los niños y con letreros llamativos con los atributos del P.Y.P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  <w:t xml:space="preserve">Mantener la información sobre los servicios que se tienen en el colegio como: P.T.A.-pagos del colegio-cafetería etc.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35:00Z</dcterms:created>
  <dc:creator>Coordinacion</dc:creator>
  <dc:description/>
  <dc:language>en-US</dc:language>
  <cp:lastModifiedBy>Portatil CCB</cp:lastModifiedBy>
  <dcterms:modified xsi:type="dcterms:W3CDTF">2012-02-07T15:35:00Z</dcterms:modified>
  <cp:revision>2</cp:revision>
  <dc:subject/>
  <dc:title/>
</cp:coreProperties>
</file>